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u w:val="single"/>
        </w:rPr>
        <w:t>Russian Geography</w:t>
      </w:r>
      <w:r>
        <w:rPr/>
        <w:t xml:space="preserve"> </w:t>
        <w:br/>
        <w:t>1)</w:t>
      </w:r>
      <w:r>
        <w:rPr>
          <w:sz w:val="14"/>
          <w:szCs w:val="14"/>
        </w:rPr>
        <w:t xml:space="preserve">      </w:t>
      </w:r>
      <w:r>
        <w:rPr/>
        <w:t xml:space="preserve">Core Russia is actually only the Moscow-St. Petersburg corridor with the surrounding European Russian regions until the Ural Mountains. This is where the majority of Russia’s population and commerce is from. However, this core lacks any geographic barriers save distance separating it from Europe and the Middle East. This region is also disconnected from Russia’s enormous resource wealth which lies beyond the Ural Mountains in the marshlands of Siberia. </w:t>
        <w:br/>
        <w:t>2)</w:t>
      </w:r>
      <w:r>
        <w:rPr>
          <w:sz w:val="14"/>
          <w:szCs w:val="14"/>
        </w:rPr>
        <w:t xml:space="preserve">      </w:t>
      </w:r>
      <w:r>
        <w:rPr/>
        <w:t xml:space="preserve">Russia has difficulty being a landpower because of its sheer size—the largest state in terms of land mass in the world. Its borders are impossible to defend, leaving the country very vulnerable to invasion. Russia also faces difficulty in developing its resource wealth because that wealth is located either in a barren marshland far from any market or the remoteness of Siberia itself. The distances involved make economic development improbable and reduces trade as a viable option, despite Russia's physical connections to so many different markets. </w:t>
        <w:br/>
        <w:t>3)</w:t>
      </w:r>
      <w:r>
        <w:rPr>
          <w:sz w:val="14"/>
          <w:szCs w:val="14"/>
        </w:rPr>
        <w:t xml:space="preserve">      </w:t>
      </w:r>
      <w:r>
        <w:rPr/>
        <w:t xml:space="preserve">Russia also lies on so many different bodies of water, making maritime borders of a scale to match land borders The lack of a warm water port, combined with an endless need for land forces to defend itself denies it the ability to field more than a modest naval force. </w:t>
        <w:br/>
        <w:t xml:space="preserve">  </w:t>
        <w:br/>
      </w:r>
      <w:r>
        <w:rPr>
          <w:b/>
          <w:bCs/>
          <w:u w:val="single"/>
        </w:rPr>
        <w:t>Russian Geopolitical Imperatives</w:t>
      </w:r>
      <w:r>
        <w:rPr/>
        <w:t xml:space="preserve"> </w:t>
        <w:br/>
        <w:t>1)</w:t>
      </w:r>
      <w:r>
        <w:rPr>
          <w:sz w:val="14"/>
          <w:szCs w:val="14"/>
        </w:rPr>
        <w:t xml:space="preserve">      </w:t>
      </w:r>
      <w:r>
        <w:rPr>
          <w:b/>
          <w:bCs/>
        </w:rPr>
        <w:t>Strategic Depth.</w:t>
      </w:r>
      <w:r>
        <w:rPr/>
        <w:t xml:space="preserve"> Because Russia is literally surrounded on all sides by countless countries and super-powers, it is constantly consumed by the prospect of security. The main focus is to protect the heartland of Euro-Russia and the Caucasus, where Moscow is located. Secondly it is focused on its south and east. </w:t>
      </w:r>
      <w:r>
        <w:rPr>
          <w:b/>
          <w:bCs/>
        </w:rPr>
        <w:t>.</w:t>
      </w:r>
      <w:r>
        <w:rPr/>
        <w:t xml:space="preserve"> In order to fully protect itself, Russia must have a buffer of states surrounding almost the entire country, keeping other powers and threats at bay. This means grabbing and conquering a ring of states surrounding Euro-Russia and the Caucasus and also non-European Russia. </w:t>
        <w:br/>
        <w:t>2)</w:t>
      </w:r>
      <w:r>
        <w:rPr>
          <w:sz w:val="14"/>
          <w:szCs w:val="14"/>
        </w:rPr>
        <w:t xml:space="preserve">      </w:t>
      </w:r>
      <w:r>
        <w:rPr>
          <w:b/>
          <w:bCs/>
        </w:rPr>
        <w:t xml:space="preserve">Maintain an Imperial System: </w:t>
      </w:r>
      <w:r>
        <w:rPr/>
        <w:t xml:space="preserve">This buffer though pushes Russia to rule over a myriad of nations that do not share Russia’s language, religion, ethnicity or loyalties. In order to keep the buffer from rebelling against Russia, Moscow must suppress those states into obedience and submission—even if suppressed ruthlessly. </w:t>
        <w:br/>
        <w:t>3)</w:t>
      </w:r>
      <w:r>
        <w:rPr>
          <w:sz w:val="14"/>
          <w:szCs w:val="14"/>
        </w:rPr>
        <w:t xml:space="preserve">      </w:t>
      </w:r>
      <w:r>
        <w:rPr>
          <w:b/>
          <w:bCs/>
        </w:rPr>
        <w:t>Keep powers outside that buffer from organizing, allying and encircling Russia.</w:t>
      </w:r>
      <w:r>
        <w:rPr/>
        <w:t xml:space="preserve"> The country can not stand up to a unified attempt to break through its buffers to get to the heartland. Moscow must instead offer a broad host of diplomatic efforts—whether it be to ally, conquer or economically cooperate-- with certain powers-states or play those states off each other in order to keep from being enclosed or losing pieces of its buffer. </w:t>
        <w:br/>
        <w:t xml:space="preserve">  </w:t>
        <w:br/>
      </w:r>
      <w:r>
        <w:rPr>
          <w:b/>
          <w:bCs/>
          <w:u w:val="single"/>
        </w:rPr>
        <w:t>Who are the Russians?</w:t>
      </w:r>
      <w:r>
        <w:rPr/>
        <w:t xml:space="preserve"> </w:t>
        <w:br/>
        <w:t xml:space="preserve">  </w:t>
        <w:br/>
        <w:t>The Russians have a superiority complex completely based on an inferiority complex. The state’s endless vulnerabilities on all sides geographically fosters a culture of paranoia. The fact that Russia has been invaded often from most of sides has made Russia very xenophobic, unstable and highly protective</w:t>
      </w:r>
      <w:r>
        <w:rPr>
          <w:color w:val="0000FF"/>
        </w:rPr>
        <w:t xml:space="preserve">. </w:t>
      </w:r>
      <w:r>
        <w:rPr/>
        <w:t xml:space="preserve">To counter its insecurities, Russians are domineering and repressive to any who are not ethnically Russian. </w:t>
        <w:br/>
        <w:t xml:space="preserve">  </w:t>
        <w:br/>
        <w:t xml:space="preserve">Russians are not as much loyal to others as much as they expect smaller states to be loyal to them. Russians expect smaller states, especially in its buffer region, to fall for the motherland, but are willing to throw those states under the bus when needed. </w:t>
        <w:br/>
        <w:t xml:space="preserve">  </w:t>
        <w:br/>
        <w:t xml:space="preserve">Russians are also very prideful and superior in the fact that they feel entitled to a super-power status because of their resource wealth, landmass size and ability to conquer their smaller neighbors. This overconfidence has bled into its overall foreign policy to its sometimes advantage and failure. </w:t>
        <w:br/>
        <w:t xml:space="preserve">  </w:t>
        <w:br/>
        <w:t xml:space="preserve">  </w:t>
        <w:br/>
      </w:r>
      <w:r>
        <w:rPr/>
        <w:drawing>
          <wp:inline distT="0" distB="0" distL="0" distR="0">
            <wp:extent cx="5479415"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79415" cy="2752090"/>
                    </a:xfrm>
                    <a:prstGeom prst="rect">
                      <a:avLst/>
                    </a:prstGeom>
                  </pic:spPr>
                </pic:pic>
              </a:graphicData>
            </a:graphic>
          </wp:inline>
        </w:drawing>
      </w: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9:47:00Z</dcterms:created>
  <dc:creator> </dc:creator>
  <dc:description/>
  <cp:keywords/>
  <dc:language>en-US</dc:language>
  <cp:lastModifiedBy> </cp:lastModifiedBy>
  <dcterms:modified xsi:type="dcterms:W3CDTF">2007-11-13T19:47:00Z</dcterms:modified>
  <cp:revision>2</cp:revision>
  <dc:subject/>
  <dc:title>Russian Geography </dc:title>
</cp:coreProperties>
</file>